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98831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4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Меркулової Д. В. щодо оренди нежитлового приміщення, що розташоване за адресою: Київська область, Бучанський район, селище  Ворзель,                 вул. Курортна, 37, загальною площею          16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Меркулової Даріни Віталіївни від 18.03.2024 (вх.№ М-1684/12.1-07 від 18.03.2024) щодо надання в оренду нежитлового приміщення, що розташоване за адресою: Київська область, Бучанський район, селище Ворзель, вул. Курортна, 37, загальною площею 168 кв. м, для занять гуртка з художньої гімнастики, враховуючи погодження балансоутримувача – Ворзельського ліцею № 10 від 12.01.2024 № 01-26/07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68,0 кв. м, що розташоване за адресою: Київська область, Бучанський район, селище Ворзель, вул. Курортна, 37, буде передано в оренду переможцю аукціону терміном на 1 рік, з індивідуальним графіком, погодженим з балансоутримувачем: понеділок, середа, п’ятниця  з 18:00 до 19:00.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  <w:r>
        <w:rPr/>
        <w:t>Цільове призначення за яким об’єкт планується до використання – для занять гуртка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аріну Віталії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2-26T12:47:00Z</cp:lastPrinted>
  <dcterms:modified xsi:type="dcterms:W3CDTF">2024-06-18T07:13:00Z</dcterms:modified>
  <cp:revision>55</cp:revision>
  <dc:subject/>
  <dc:title>ПРОЕКТ</dc:title>
</cp:coreProperties>
</file>